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6775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4"/>
        </w:rPr>
      </w:pPr>
      <w:r>
        <w:rPr>
          <w:rFonts w:cs="English111 Adagio BT" w:ascii="English111 Adagio BT" w:hAnsi="English111 Adagio BT"/>
          <w:b/>
          <w:sz w:val="44"/>
        </w:rPr>
        <w:t>Ministero dell’Istruzione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8"/>
        </w:rPr>
        <w:t xml:space="preserve">       </w:t>
      </w:r>
      <w:r>
        <w:rPr>
          <w:rFonts w:cs="Book Antiqua" w:ascii="Book Antiqua" w:hAnsi="Book Antiqua"/>
          <w:b/>
        </w:rPr>
        <w:t>Direzione Generale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28"/>
        </w:rPr>
      </w:pPr>
      <w:r>
        <w:rPr>
          <w:rFonts w:cs="English111 Adagio BT" w:ascii="English111 Adagio BT" w:hAnsi="English111 Adagio BT"/>
          <w:b/>
          <w:i/>
          <w:sz w:val="28"/>
        </w:rPr>
      </w:r>
    </w:p>
    <w:p>
      <w:pPr>
        <w:pStyle w:val="Normal"/>
        <w:rPr>
          <w:rFonts w:ascii="English111 Adagio BT" w:hAnsi="English111 Adagio BT" w:cs="English111 Adagio BT"/>
          <w:b/>
          <w:b/>
          <w:i/>
          <w:i/>
          <w:sz w:val="28"/>
        </w:rPr>
      </w:pPr>
      <w:r>
        <w:rPr>
          <w:rFonts w:cs="English111 Adagio BT" w:ascii="English111 Adagio BT" w:hAnsi="English111 Adagio BT"/>
          <w:b/>
          <w:i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DRCA.REG.UFF.   6690/U                                                                                  Napoli,  6 maggio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Scolastici</w:t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degli istituti di </w:t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ogni ordirne e grado </w:t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a Campania</w:t>
      </w:r>
    </w:p>
    <w:p>
      <w:pPr>
        <w:pStyle w:val="Normal"/>
        <w:ind w:firstLine="708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ORO SEDI</w:t>
      </w:r>
    </w:p>
    <w:p>
      <w:pPr>
        <w:pStyle w:val="Normal"/>
        <w:ind w:firstLine="708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degli UU.A.T.</w:t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a Campania</w:t>
      </w:r>
    </w:p>
    <w:p>
      <w:pPr>
        <w:pStyle w:val="Normal"/>
        <w:ind w:firstLine="708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ORO SEDI</w:t>
      </w:r>
    </w:p>
    <w:p>
      <w:pPr>
        <w:pStyle w:val="Normal"/>
        <w:ind w:firstLine="708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Presidenti delle Consulte Provinciali </w:t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gli Studenti</w:t>
      </w:r>
    </w:p>
    <w:p>
      <w:pPr>
        <w:pStyle w:val="Normal"/>
        <w:ind w:firstLine="708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ORO SEDI</w:t>
      </w:r>
    </w:p>
    <w:p>
      <w:pPr>
        <w:pStyle w:val="Normal"/>
        <w:ind w:firstLine="708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</w:rPr>
        <w:t xml:space="preserve">OGGETTO: CERIMONIA DI INAUGURAZIONE DELL’ ANNO SCOLASTICO 2016-17 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Si fa presente alle SS. LL. che la Direzione Generale per lo Studente, l’Integrazione e la Partecipazione sta avviando la fase di organizzazione della cerimonia di inaugurazione dell’a. s. 2016-2017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manifestazione è prevista per il mese di settembre alla presenza del Presidente della Repubblica, del Ministro dell’Istruzione, dell’Università e della Ricerca, delle massime Autorità dello Stato, con la partecipazione di esponenti del mondo della cultura, dello sport, dello spettacolo e delle delegazioni di docenti e studenti provenienti da tutto il territorio nazional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erimonia, come ogni anno, intende mettere in risalto il lavoro svolto nelle nostre scuole da docenti e studenti sui temi della cittadinanza attiva, della legalità, dell’integrazione, dell’Intercultura, delle pari opportunità e delle eccellenze scolastich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L’evento, che sarà trasmesso in diretta su Rai 1 con il programma </w:t>
      </w:r>
      <w:r>
        <w:rPr>
          <w:rFonts w:cs="Calibri" w:ascii="Calibri" w:hAnsi="Calibri"/>
          <w:i/>
        </w:rPr>
        <w:t>“Tutti a scuola”,</w:t>
      </w:r>
      <w:r>
        <w:rPr>
          <w:rFonts w:cs="Calibri" w:ascii="Calibri" w:hAnsi="Calibri"/>
        </w:rPr>
        <w:t xml:space="preserve"> ospiterà le migliori esperienze educative e formative realizzate dalle scuole italiane e darà spazio alle capacità creative e artistiche degli studenti su musica, teatro, danza, cinema, arte e mod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li Istituti scolastici che intendano proporre per l’occasione attività o esibizioni potranno inoltrare la loro candidatura a  questo Ufficio Scolastico Regionale, </w:t>
      </w:r>
      <w:r>
        <w:rPr>
          <w:rFonts w:cs="Calibri" w:ascii="Calibri" w:hAnsi="Calibri"/>
          <w:u w:val="single"/>
        </w:rPr>
        <w:t>inviando la scheda tecnica allegata</w:t>
      </w:r>
      <w:r>
        <w:rPr>
          <w:rFonts w:cs="Calibri" w:ascii="Calibri" w:hAnsi="Calibri"/>
        </w:rPr>
        <w:t xml:space="preserve"> alla presente con la descrizione delle progettualità e/o delle performance artistiche che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ndono presentare, accompagnata da video, foto o documenti su supporto digitale</w:t>
      </w:r>
      <w:r>
        <w:rPr>
          <w:rFonts w:cs="Calibri" w:ascii="Calibri" w:hAnsi="Calibri"/>
          <w:b/>
        </w:rPr>
        <w:t xml:space="preserve"> entro e non oltre il 27 maggio 2016 </w:t>
      </w:r>
      <w:r>
        <w:rPr>
          <w:rFonts w:cs="Calibri" w:ascii="Calibri" w:hAnsi="Calibri"/>
        </w:rPr>
        <w:t>al seguente indirizzo: USR Campania, Ufficio III, Via Ponte della Maddalena 55, 80142  Napoli  stanze 101-102</w:t>
      </w:r>
      <w:r>
        <w:rPr>
          <w:rFonts w:cs="Calibri" w:ascii="Calibri" w:hAnsi="Calibri"/>
          <w:b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recisa inoltre alle SS. LL. che, per esigenze televisive della diretta Rai, la messa in opera di ogni singola attività non potrà superare i 3 minuti, qualunque sia la durata originale. Le esibizioni saranno pertanto ridotte o ne sarà scelta solo una parte a insindacabile giudizio degli autori Ra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Ufficio Scolastico Regionale per la Campania  selezionerà  5 lavori realizzati dalle scuole che dovranno essere inviati alla Direzione Generale per lo Studente, l’Integrazione, la Partecipazione, MIUR Roma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a commissione composta da rappresentanti del MIUR e della RAI, provvederà alla selezione delle migliori proposte pervenute dai vari Uffici Scolastici Regionali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Con la preghiera di dare massima diffusione alla presente comunicazione presso le proprie Istituzioni scolastiche, si ringraziano le SS.LL. per la collaborazione al buon esito dell’iniziativa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Il DIRETTORE GENERALE</w:t>
      </w:r>
    </w:p>
    <w:p>
      <w:pPr>
        <w:pStyle w:val="Normal"/>
        <w:ind w:firstLine="708"/>
        <w:jc w:val="center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</w:t>
      </w:r>
      <w:r>
        <w:rPr>
          <w:rFonts w:cs="Calibri" w:ascii="Calibri" w:hAnsi="Calibri"/>
          <w:i/>
        </w:rPr>
        <w:t>Luisa Franzes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md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3:00Z</dcterms:created>
  <dc:creator>M De Blasio</dc:creator>
  <dc:description/>
  <dc:language>en-US</dc:language>
  <cp:lastModifiedBy>Administrator</cp:lastModifiedBy>
  <cp:lastPrinted>2016-04-13T16:39:00Z</cp:lastPrinted>
  <dcterms:modified xsi:type="dcterms:W3CDTF">2016-05-10T12:43:00Z</dcterms:modified>
  <cp:revision>2</cp:revision>
  <dc:subject/>
  <dc:title/>
</cp:coreProperties>
</file>